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.:  NR-422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V B.Tech II Semester Regular Examinations, April/May 2004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FATIGUE AND FRACTURE MECHA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Explain the methods of solving problems on combined steady and variable stresse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Determine the thickness of a 120mm wide uniform plate for safe continues operation if the plate is to be subjected to a tensile load that has a maximum value of 250 KN and a minimum value of 100 KN. The properties of the plate material are as follow:</w:t>
      </w:r>
    </w:p>
    <w:p>
      <w:pPr>
        <w:pStyle w:val="Normal"/>
        <w:ind w:left="720" w:hanging="0"/>
        <w:jc w:val="both"/>
        <w:rPr/>
      </w:pPr>
      <w:r>
        <w:rPr/>
        <w:t>Endurance limit stress = 22500 N/cm</w:t>
      </w:r>
      <w:r>
        <w:rPr>
          <w:vertAlign w:val="superscript"/>
        </w:rPr>
        <w:t>2</w:t>
      </w:r>
    </w:p>
    <w:p>
      <w:pPr>
        <w:pStyle w:val="Normal"/>
        <w:ind w:left="720" w:hanging="0"/>
        <w:jc w:val="both"/>
        <w:rPr/>
      </w:pPr>
      <w:r>
        <w:rPr/>
        <w:t>Yield stress = 30000 N/cm</w:t>
      </w:r>
      <w:r>
        <w:rPr>
          <w:vertAlign w:val="superscript"/>
        </w:rPr>
        <w:t>2</w:t>
      </w:r>
    </w:p>
    <w:p>
      <w:pPr>
        <w:pStyle w:val="Normal"/>
        <w:ind w:left="720" w:hanging="0"/>
        <w:jc w:val="both"/>
        <w:rPr/>
      </w:pPr>
      <w:r>
        <w:rPr/>
        <w:t>The factor of safety based on yield point may be taken as 1.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3.a) </w:t>
        <w:tab/>
        <w:t>Explain Coffin-Manson’s rel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cyclic strain hardening and softenin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>Explain the following:</w:t>
      </w:r>
    </w:p>
    <w:p>
      <w:pPr>
        <w:pStyle w:val="Normal"/>
        <w:ind w:left="720" w:hanging="0"/>
        <w:jc w:val="both"/>
        <w:rPr/>
      </w:pPr>
      <w:r>
        <w:rPr/>
        <w:t>(a)</w:t>
        <w:tab/>
        <w:t xml:space="preserve">Crack initiation </w:t>
      </w:r>
    </w:p>
    <w:p>
      <w:pPr>
        <w:pStyle w:val="Normal"/>
        <w:ind w:left="720" w:hanging="0"/>
        <w:jc w:val="both"/>
        <w:rPr/>
      </w:pPr>
      <w:r>
        <w:rPr/>
        <w:t xml:space="preserve">(b) </w:t>
        <w:tab/>
        <w:t xml:space="preserve">Crack growth </w:t>
      </w:r>
    </w:p>
    <w:p>
      <w:pPr>
        <w:pStyle w:val="Normal"/>
        <w:ind w:left="720" w:hanging="0"/>
        <w:jc w:val="both"/>
        <w:rPr/>
      </w:pPr>
      <w:r>
        <w:rPr/>
        <w:t xml:space="preserve">(c) </w:t>
        <w:tab/>
        <w:t>Final frac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Irwin-Orwin extension of Griffith’s theory to ductile material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Explain the effect of thickness on fracture toughn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stress intensity factors for any three practical geomet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What is the importance of fracture mechanics in aerospace structur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ductile fracture mechanism in the composite material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Write short notes on any three of the following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umulative damag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ndurance limit</w:t>
      </w:r>
    </w:p>
    <w:p>
      <w:pPr>
        <w:pStyle w:val="Normal"/>
        <w:jc w:val="both"/>
        <w:rPr/>
      </w:pPr>
      <w:r>
        <w:rPr/>
        <w:tab/>
        <w:t>(c)  Surface finish factor</w:t>
      </w:r>
    </w:p>
    <w:p>
      <w:pPr>
        <w:pStyle w:val="Normal"/>
        <w:jc w:val="both"/>
        <w:rPr/>
      </w:pPr>
      <w:r>
        <w:rPr/>
        <w:tab/>
        <w:t>(d)  Notch sensitiv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!!!!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 NR-422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V B.Tech II Semester Regular Examinations, April/May 2004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FATIGUE AND FRACTURE MECHA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 Explain the following terms:</w:t>
      </w:r>
    </w:p>
    <w:p>
      <w:pPr>
        <w:pStyle w:val="Normal"/>
        <w:jc w:val="both"/>
        <w:rPr/>
      </w:pPr>
      <w:r>
        <w:rPr/>
        <w:tab/>
        <w:t xml:space="preserve">(a) </w:t>
        <w:tab/>
        <w:t>Endurance limit</w:t>
      </w:r>
    </w:p>
    <w:p>
      <w:pPr>
        <w:pStyle w:val="Normal"/>
        <w:jc w:val="both"/>
        <w:rPr/>
      </w:pPr>
      <w:r>
        <w:rPr/>
        <w:tab/>
        <w:t xml:space="preserve">(b) </w:t>
        <w:tab/>
        <w:t>Size factor</w:t>
      </w:r>
    </w:p>
    <w:p>
      <w:pPr>
        <w:pStyle w:val="Normal"/>
        <w:jc w:val="both"/>
        <w:rPr/>
      </w:pPr>
      <w:r>
        <w:rPr/>
        <w:tab/>
        <w:t xml:space="preserve">(c) </w:t>
        <w:tab/>
        <w:t>Surface finish factor</w:t>
      </w:r>
    </w:p>
    <w:p>
      <w:pPr>
        <w:pStyle w:val="Normal"/>
        <w:jc w:val="both"/>
        <w:rPr/>
      </w:pPr>
      <w:r>
        <w:rPr/>
        <w:tab/>
        <w:t xml:space="preserve">(d) </w:t>
        <w:tab/>
        <w:t>Notch sensitivit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 xml:space="preserve">Determine the diameter of a circular rod made of ductile material with a fatigue strength (complete reversal),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e</w:t>
      </w:r>
      <w:r>
        <w:rPr/>
        <w:t xml:space="preserve"> = 265 N/mm</w:t>
      </w:r>
      <w:r>
        <w:rPr>
          <w:vertAlign w:val="superscript"/>
        </w:rPr>
        <w:t>2</w:t>
      </w:r>
      <w:r>
        <w:rPr/>
        <w:t xml:space="preserve"> and a tensile yield strength of 350 N/mm</w:t>
      </w:r>
      <w:r>
        <w:rPr>
          <w:vertAlign w:val="superscript"/>
        </w:rPr>
        <w:t>2</w:t>
      </w:r>
      <w:r>
        <w:rPr/>
        <w:t>. The member is subjected to a varying axial load from W</w:t>
      </w:r>
      <w:r>
        <w:rPr>
          <w:vertAlign w:val="subscript"/>
        </w:rPr>
        <w:t>min</w:t>
      </w:r>
      <w:r>
        <w:rPr/>
        <w:t xml:space="preserve"> = -300 KN to W</w:t>
      </w:r>
      <w:r>
        <w:rPr>
          <w:vertAlign w:val="subscript"/>
        </w:rPr>
        <w:t>max</w:t>
      </w:r>
      <w:r>
        <w:rPr/>
        <w:t xml:space="preserve"> = 700 Kn and has a stress concentration factor = 1.8. Use factor of safety as 2.0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a)</w:t>
        <w:tab/>
        <w:t>Explain low cycle and high cycle fatigue.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 xml:space="preserve">b) </w:t>
        <w:tab/>
        <w:t>Explain Miner’s theor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4.</w:t>
        <w:tab/>
        <w:tab/>
        <w:t>What are the factors affecting crack propagation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>Derive the relation for ideal fracture streng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Explain the effect of thickness on fracture toughn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stress intensity factors for any three practical geomet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  <w:t>Explain safe life and fail design philosoph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Write short notes on any three of the followin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 – N curv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umulative damag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locations in fatigue fractu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tential and surface energies of cracked bod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!!!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 NR-422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V B.Tech II Semester Regular Examinations, April/May 2004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FATIGUE AND FRACTURE MECHA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1.a) </w:t>
        <w:tab/>
        <w:t>Write soderberg’s equation and state its application to different types of loading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methods of reducing stress concen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>A hot rolled steel shaft is subjected to a torsional load that varies from 30 KN-cm clockwise to 10 KN-cm anticlockwise as an applied bending moment at a critical section varies from 40 KN-cm to –20 KN-cm. Suggest the suitable size for the shaft if the material has an ultimate strength of 60 KN/cm</w:t>
      </w:r>
      <w:r>
        <w:rPr>
          <w:vertAlign w:val="superscript"/>
        </w:rPr>
        <w:t>2</w:t>
      </w:r>
      <w:r>
        <w:rPr/>
        <w:t xml:space="preserve"> and yield strength of 45 KN/cm</w:t>
      </w:r>
      <w:r>
        <w:rPr>
          <w:vertAlign w:val="superscript"/>
        </w:rPr>
        <w:t>2</w:t>
      </w:r>
      <w:r>
        <w:rPr/>
        <w:t>. take the factor of safety as 2. The shaft is of uniform diameter and no key way is present at the critical sectio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3.a) </w:t>
        <w:tab/>
        <w:t>Explain low cycle and high cycle fatigu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List out different types of cycle counting techniques. Explain any 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Explain the mechanisms of fatigue with schematic dia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>Derive the relation for the strength of cracked bod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Explain the effect of thickness on fracture toughn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stress intensity factors for any three practical geomet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What is the importance of fracture mechanics in aerospace structur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brittle fracture mechanism in the composite material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Write short notes on any three of the following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umulative damag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islocations in fatigue fractur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ndurance limi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ransition life of fatigue failur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!!!!!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 NR-422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V B.Tech II Semester Regular Examinations, April/May 2004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FATIGUE AND FRACTURE MECHA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1.a) </w:t>
        <w:tab/>
        <w:t>Explain Neuber’s stress concentration factors.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 xml:space="preserve">b) </w:t>
        <w:tab/>
        <w:t>Explain the stress concentration due to holes and notches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 </w:t>
        <w:tab/>
        <w:t>A leaf spring in an automobile is subjected to cyclic stresses. The average stress = 15000 N/cm</w:t>
      </w:r>
      <w:r>
        <w:rPr>
          <w:vertAlign w:val="superscript"/>
        </w:rPr>
        <w:t>2</w:t>
      </w:r>
      <w:r>
        <w:rPr/>
        <w:t>, variable stress = 5000 N/cm</w:t>
      </w:r>
      <w:r>
        <w:rPr>
          <w:vertAlign w:val="superscript"/>
        </w:rPr>
        <w:t>2</w:t>
      </w:r>
      <w:r>
        <w:rPr/>
        <w:t>, ultimate stress = 63000 N/cm</w:t>
      </w:r>
      <w:r>
        <w:rPr>
          <w:vertAlign w:val="superscript"/>
        </w:rPr>
        <w:t>2</w:t>
      </w:r>
      <w:r>
        <w:rPr/>
        <w:t>, yield point stress = 35000 N/cm</w:t>
      </w:r>
      <w:r>
        <w:rPr>
          <w:vertAlign w:val="superscript"/>
        </w:rPr>
        <w:t>2</w:t>
      </w:r>
      <w:r>
        <w:rPr/>
        <w:t xml:space="preserve"> and endurance limit = 15000 N/cm</w:t>
      </w:r>
      <w:r>
        <w:rPr>
          <w:vertAlign w:val="superscript"/>
        </w:rPr>
        <w:t>2</w:t>
      </w:r>
      <w:r>
        <w:rPr/>
        <w:t>. Estimate, under what factor of safety the spring is working, by Goodman and Soderberg formulae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3.a) </w:t>
        <w:tab/>
        <w:t>Explain load histories of fatigue.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 xml:space="preserve">b) </w:t>
        <w:tab/>
        <w:t>Explain cumulative damage of fatig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Explain all the events loading up to fatigue fra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>Explain the effect of thickness on fracture toughness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stress intensity factors for any three practical geomet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Derive the relation for the strength of cracked bod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  <w:t>Explain safe life and fail design philosoph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Write short notes on any three of the following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slocations in fatigue fractur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tential and surface energies of cracked bodie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durance limi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ransition life of fatigue fail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!!!!!!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3:09:00Z</dcterms:created>
  <dc:creator>laxmi</dc:creator>
  <dc:description/>
  <dc:language>en-US</dc:language>
  <cp:lastModifiedBy>vasantha</cp:lastModifiedBy>
  <cp:lastPrinted>2004-04-15T08:35:00Z</cp:lastPrinted>
  <dcterms:modified xsi:type="dcterms:W3CDTF">2004-04-18T07:10:00Z</dcterms:modified>
  <cp:revision>22</cp:revision>
  <dc:subject/>
  <dc:title>FATIGUE AND FRACTURE MECHANICS</dc:title>
</cp:coreProperties>
</file>